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INFORMACJE DODATKOWE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PORZĄDZONE NA DZIEŃ 31.12.20XX r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24"/>
        </w:rPr>
      </w:r>
    </w:p>
    <w:tbl>
      <w:tblPr>
        <w:tblW w:w="10273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678"/>
        <w:gridCol w:w="709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/>
                <w:b/>
              </w:rPr>
              <w:t>Nazwa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Fundacja „XXXXXXXXXXXXXXXXXX”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Siedziba, adres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l. XXXXXXXXXXXXXXXX, 43-300 Bielsko-Biała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Nr w ewidencji/KRS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RS 000000111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  <w:b/>
              </w:rPr>
              <w:t>NIP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700000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b/>
              </w:rPr>
              <w:t>5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  <w:b/>
              </w:rPr>
              <w:t>REGON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36400000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.</w:t>
            </w:r>
          </w:p>
        </w:tc>
        <w:tc>
          <w:tcPr>
            <w:tcW w:w="9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</w:rPr>
              <w:t xml:space="preserve">Informacje o wszelkich zobowiązaniach finansowych, w tym z tytułu dłużnych instrumentów finansowych, gwarancji i poręczeń lub zobowiązań warunkowych nieuwzględnionych w bilansie, </w:t>
              <w:br/>
              <w:t>ze wskazaniem charakteru i formy wierzytelności zabezpieczonych rzeczowo</w:t>
            </w:r>
          </w:p>
        </w:tc>
      </w:tr>
      <w:tr>
        <w:trPr/>
        <w:tc>
          <w:tcPr>
            <w:tcW w:w="10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i w:val="false"/>
              </w:rPr>
              <w:t>Zobowiązania na dzień 31.12.20XX wynoszą zgodnie z bilansem: 1153,06 zł w tym zobowiązania publiczno-prawne 500,00 zł, pożyczki 500,00 zł, zobowiązania bieżące z tytułu dostaw i usług 153,06 z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i w:val="false"/>
              </w:rPr>
              <w:t xml:space="preserve">Organizacja nie ma żadnych zobowiązań z tytułu dłużnych instrumentów finansowych, gwarancji i poręczeń lub zobowiązań warunkowych nieuwzględnionych w bilansi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7.</w:t>
            </w:r>
          </w:p>
        </w:tc>
        <w:tc>
          <w:tcPr>
            <w:tcW w:w="9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</w:rPr>
              <w:t>Informacje o kwotach zaliczek i kredytów udzielonych członkom organów administrujących, zarządzających i nadzorujących, ze wskazaniem oprocentowania, głównych warunków oraz wszelkich kwot spłaconych, odpisanych lub umorzonych, a także zobowiązań zaciągniętych w ich imieniu tytułem gwarancji i poręczeń wszelkiego rodzaju, ze wskazaniem kwoty ogółem dla każdej kategorii</w:t>
            </w:r>
          </w:p>
        </w:tc>
      </w:tr>
      <w:tr>
        <w:trPr/>
        <w:tc>
          <w:tcPr>
            <w:tcW w:w="10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i w:val="false"/>
              </w:rPr>
              <w:t>Organizacja nie udziela kredytów członkom organów administrujących, zarządzających i nadzorujących, a także nie ma zobowiązań zaciągniętych w ich imieniu tytułem gwarancji i poręczeń wszelkiego rodzaj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8.</w:t>
            </w:r>
          </w:p>
        </w:tc>
        <w:tc>
          <w:tcPr>
            <w:tcW w:w="9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</w:rPr>
              <w:t>Uzupełniające dane o aktywach i pasywach</w:t>
            </w:r>
          </w:p>
        </w:tc>
      </w:tr>
      <w:tr>
        <w:trPr/>
        <w:tc>
          <w:tcPr>
            <w:tcW w:w="10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Emphasis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color w:val="000000"/>
              </w:rPr>
              <w:t>Środki pieniężne na rach. bankowym: 20,05 z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color w:val="000000"/>
              </w:rPr>
              <w:t>Środki pieniężne w kasie: 0,00 z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color w:val="000000"/>
              </w:rPr>
              <w:t>Należności krótkoterminowe: 0,00 z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color w:val="000000"/>
              </w:rPr>
            </w:pPr>
            <w:r>
              <w:rPr>
                <w:rStyle w:val="Emphasis"/>
                <w:color w:val="000000"/>
              </w:rPr>
              <w:t xml:space="preserve">Zobowiązania </w:t>
            </w:r>
            <w:r>
              <w:rPr>
                <w:rStyle w:val="Emphasis"/>
              </w:rPr>
              <w:t>krótkoterminowe: 1 153,06 z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color w:val="000000"/>
              </w:rPr>
              <w:t>Rozliczenia międzyokresowe krótkoterminowe: 0,00 z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color w:val="000000"/>
              </w:rPr>
              <w:t>Fundusz statutowy: 620,00 z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color w:val="000000"/>
              </w:rPr>
              <w:t>Wynik finansowy z lat ubiegłych – strata: 268,20 z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</w:rPr>
            </w:pPr>
            <w:r>
              <w:rPr>
                <w:rStyle w:val="Emphasis"/>
                <w:color w:val="000000"/>
              </w:rPr>
              <w:t xml:space="preserve">Wynik finansowy za rok </w:t>
            </w:r>
            <w:r>
              <w:rPr>
                <w:rStyle w:val="Emphasis"/>
              </w:rPr>
              <w:t>2018 – zysk:  3 227,62 z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9.</w:t>
            </w:r>
          </w:p>
        </w:tc>
        <w:tc>
          <w:tcPr>
            <w:tcW w:w="9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</w:rPr>
              <w:t>Informacje o strukturze zrealizowanych przychodów ze wskazaniem ich źródeł, w tym w szczególności informacje o przychodach wyodrębnionych zgodnie z przepisami ustawy z dnia 24 kwietnia 2003 r. o działalności pożytku publicznego i o wolontariacie, oraz informacje o przychodach z tytułu składek członkowskich i dotacji pochodzących ze środków publicznych</w:t>
            </w:r>
          </w:p>
        </w:tc>
      </w:tr>
      <w:tr>
        <w:trPr/>
        <w:tc>
          <w:tcPr>
            <w:tcW w:w="10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i w:val="false"/>
                <w:i w:val="false"/>
                <w:iCs w:val="false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i w:val="false"/>
                <w:iCs w:val="false"/>
                <w:color w:val="000000"/>
              </w:rPr>
              <w:t>D</w:t>
            </w:r>
            <w:r>
              <w:rPr>
                <w:rStyle w:val="Emphasis"/>
                <w:color w:val="000000"/>
              </w:rPr>
              <w:t xml:space="preserve">ziałalność nieodpłatna statutowa: 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color w:val="000000"/>
              </w:rPr>
            </w:pPr>
            <w:r>
              <w:rPr>
                <w:rStyle w:val="Emphasis"/>
                <w:color w:val="000000"/>
              </w:rPr>
              <w:t xml:space="preserve">-darowizny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color w:val="000000"/>
              </w:rPr>
              <w:t>20 801,78 zł – od osób fizycznych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color w:val="000000"/>
              </w:rPr>
            </w:pPr>
            <w:r>
              <w:rPr>
                <w:rStyle w:val="Emphasis"/>
                <w:color w:val="000000"/>
              </w:rPr>
              <w:t>- zbiórki publiczne: 2 549,20 z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color w:val="000000"/>
              </w:rPr>
              <w:t>Działalność odpłatna statutowa :0,00 z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color w:val="000000"/>
              </w:rPr>
              <w:t xml:space="preserve">Przychody finansowe:  0,01 z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color w:val="000000"/>
              </w:rPr>
              <w:t>Pozostałe przychody operacyjne: 0,00 zł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eastAsia="Times New Roman"/>
              </w:rPr>
            </w:pPr>
            <w:r>
              <w:rPr>
                <w:rFonts w:eastAsia="Times New Roman"/>
              </w:rPr>
              <w:t xml:space="preserve">10. </w:t>
            </w:r>
          </w:p>
        </w:tc>
        <w:tc>
          <w:tcPr>
            <w:tcW w:w="9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</w:rPr>
              <w:t>Informacje o strukturze poniesionych kosztów</w:t>
            </w:r>
          </w:p>
        </w:tc>
      </w:tr>
      <w:tr>
        <w:trPr/>
        <w:tc>
          <w:tcPr>
            <w:tcW w:w="10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color w:val="000000"/>
              </w:rPr>
              <w:t>Koszty działań statutowych, nieodpłatnych: 20 122,36 zł w t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color w:val="000000"/>
              </w:rPr>
              <w:t>-koszty niestanowiące kosztu uzyskania przychodu: 496,00 z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color w:val="000000"/>
              </w:rPr>
              <w:t>Koszty odpłatnej działalności statutowej:  0,00 z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color w:val="000000"/>
              </w:rPr>
              <w:t>Pozostałe koszty operacyjne: 0,00 z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color w:val="000000"/>
              </w:rPr>
              <w:t xml:space="preserve">Koszty finansowe: 1,01 zł 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</w:rPr>
              <w:t>W podziale na koszty rodzajowe struktura kosztów przedstawia się następując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</w:rPr>
              <w:t>- amortyzacja: 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</w:rPr>
              <w:t>- usługi obce: 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</w:rPr>
              <w:t>- zużycie materiałów i energii: 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</w:rPr>
              <w:t>- wynagrodzeni: ……………………………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</w:rPr>
              <w:t>- pozostałe ………………………………………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0.</w:t>
            </w:r>
          </w:p>
        </w:tc>
        <w:tc>
          <w:tcPr>
            <w:tcW w:w="9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</w:rPr>
              <w:t>Dane o źródłach zwiększenia i sposobie wykorzystania funduszu statutowego</w:t>
            </w:r>
          </w:p>
        </w:tc>
      </w:tr>
      <w:tr>
        <w:trPr/>
        <w:tc>
          <w:tcPr>
            <w:tcW w:w="10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color w:val="000000"/>
              </w:rPr>
              <w:t>Na Fundusz składa się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color w:val="000000"/>
              </w:rPr>
              <w:t>Fundusz statutowy: 620,00 z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color w:val="000000"/>
              </w:rPr>
              <w:t>Wynik finansowy z lat ubiegłych – strata: 268,20 zł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</w:rPr>
            </w:pPr>
            <w:r>
              <w:rPr>
                <w:rStyle w:val="Emphasis"/>
                <w:color w:val="000000"/>
              </w:rPr>
              <w:t xml:space="preserve">Wynik finansowy za rok </w:t>
            </w:r>
            <w:r>
              <w:rPr>
                <w:rStyle w:val="Emphasis"/>
              </w:rPr>
              <w:t>20XX – zysk:  3 227,62 zł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eastAsia="Times New Roman" w:cs="Times New Roman"/>
                <w:b/>
                <w:b/>
                <w:color w:val="548DD4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i/>
                <w:iCs/>
              </w:rPr>
              <w:t>11.</w:t>
            </w:r>
          </w:p>
        </w:tc>
        <w:tc>
          <w:tcPr>
            <w:tcW w:w="9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Informacje na temat uzyskanych przychodów i poniesionych kosztów z tytułu 1% podatku dochodowego od osób fizycznych oraz sposobu wydatkowania środków pochodzących z 1% podatku dochodowego od osób fizycznych</w:t>
            </w:r>
          </w:p>
        </w:tc>
      </w:tr>
      <w:tr>
        <w:trPr/>
        <w:tc>
          <w:tcPr>
            <w:tcW w:w="10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iCs/>
                <w:color w:val="000000"/>
              </w:rPr>
            </w:pPr>
            <w:r>
              <w:rPr>
                <w:rFonts w:eastAsia="Times New Roman"/>
                <w:bCs/>
                <w:i/>
                <w:iCs/>
                <w:color w:val="000000"/>
              </w:rPr>
              <w:t>NIE DOTYCZY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eastAsia="Times New Roman"/>
                <w:b/>
                <w:b/>
                <w:i/>
                <w:i/>
                <w:iCs/>
              </w:rPr>
            </w:pPr>
            <w:r>
              <w:rPr>
                <w:rFonts w:eastAsia="Times New Roman"/>
                <w:b/>
                <w:i/>
                <w:iCs/>
              </w:rPr>
              <w:t>12.</w:t>
            </w:r>
          </w:p>
        </w:tc>
        <w:tc>
          <w:tcPr>
            <w:tcW w:w="9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</w:rPr>
              <w:t>Inne informacje niż wymienione w pkt 1–7, jeżeli mogłyby w istotny sposób wpłynąć na ocenę sytuacji majątkowej i finansowej oraz wynik finansowy jednostki,</w:t>
            </w:r>
          </w:p>
        </w:tc>
      </w:tr>
      <w:tr>
        <w:trPr/>
        <w:tc>
          <w:tcPr>
            <w:tcW w:w="10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NIE DOTYCZY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99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9"/>
        <w:gridCol w:w="1180"/>
      </w:tblGrid>
      <w:tr>
        <w:trPr>
          <w:trHeight w:val="285" w:hRule="atLeast"/>
        </w:trPr>
        <w:tc>
          <w:tcPr>
            <w:tcW w:w="68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Data i podpis osoby sporządzającej sprawozdanie </w:t>
        <w:tab/>
        <w:tab/>
        <w:tab/>
        <w:tab/>
        <w:t>Podpisy Zarząd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5.03.20XX</w:t>
      </w:r>
    </w:p>
    <w:sectPr>
      <w:type w:val="nextPage"/>
      <w:pgSz w:w="11906" w:h="16838"/>
      <w:pgMar w:left="567" w:right="1417" w:gutter="0" w:header="0" w:top="993" w:footer="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xtnew">
    <w:name w:val="txt-new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">
    <w:name w:val="st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3:02:00Z</dcterms:created>
  <dc:creator>Justyna Bartosiewicz</dc:creator>
  <dc:description/>
  <dc:language>en-US</dc:language>
  <cp:lastModifiedBy>Magdzia</cp:lastModifiedBy>
  <cp:lastPrinted>2019-03-26T19:56:00Z</cp:lastPrinted>
  <dcterms:modified xsi:type="dcterms:W3CDTF">2023-11-21T13:02:00Z</dcterms:modified>
  <cp:revision>3</cp:revision>
  <dc:subject/>
  <dc:title/>
</cp:coreProperties>
</file>